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91143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Про затвердження Порядку розподілу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земельних ділянок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між учасниками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ойових дій, які брали безпосередню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в антитерористичній операції,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та сім’ями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члени яких загинули під час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і в антитерористичній операції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для передачі земельних ділянок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езоплатно у власні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Керуючись статтею 26 Закону України “Про місцеве самоврядування в Україні”, статтями 5, 6, 12 Закону України “Про статус ветеранів війни, гарантії їх соціального захисту”, постановою Кабінету Міністрів України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від 20.08.2014 № 413 “Про затвердження Порядку надання статусу учасника бойових дій особам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”,  міська рада</w:t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ИРІШИЛА: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0000FF"/>
          <w:sz w:val="22"/>
          <w:szCs w:val="22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Затвердити Порядок розподілу земельних ділянок між учасниками бойових дій, які брали безпосередню участь в антитерористичній операції, та сім’ями, члени яких загинули під час участі в антитерористичній операції, для передачі земельних ділянок безоплатно у власність (далі – Порядок), що додаєтьс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 xml:space="preserve">відділу у справах архітектури та </w:t>
      </w:r>
      <w:r>
        <w:rPr>
          <w:rFonts w:cs="Arial" w:ascii="Arial" w:hAnsi="Arial"/>
          <w:sz w:val="22"/>
          <w:szCs w:val="22"/>
        </w:rPr>
        <w:t>містобуд</w:t>
      </w:r>
      <w:r>
        <w:rPr>
          <w:rFonts w:cs="Arial" w:ascii="Arial" w:hAnsi="Arial"/>
          <w:sz w:val="22"/>
          <w:szCs w:val="22"/>
          <w:lang w:val="uk-UA"/>
        </w:rPr>
        <w:t>івного кадаст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</w:t>
      </w:r>
      <w:r>
        <w:rPr>
          <w:rFonts w:cs="Arial" w:ascii="Arial" w:hAnsi="Arial"/>
          <w:sz w:val="22"/>
          <w:szCs w:val="22"/>
          <w:lang w:val="uk-UA"/>
        </w:rPr>
        <w:t>: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2.1. організувати виготовлення (коригування) детальних планів територій в районах, що можуть розглядатися як перспективні для виділення земельних ділянок учасникам бойових дій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.2. створити єдиний реєстр учасників антитерористичної операції для передачі земельних ділянок безоплатно у власність для буд</w:t>
      </w:r>
      <w:r>
        <w:rPr>
          <w:rFonts w:cs="Arial" w:ascii="Arial" w:hAnsi="Arial"/>
          <w:sz w:val="22"/>
          <w:szCs w:val="22"/>
        </w:rPr>
        <w:t>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3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>фінансово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управлінню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 </w:t>
      </w:r>
      <w:r>
        <w:rPr>
          <w:rFonts w:cs="Arial" w:ascii="Arial" w:hAnsi="Arial"/>
          <w:sz w:val="22"/>
          <w:szCs w:val="22"/>
          <w:lang w:val="uk-UA"/>
        </w:rPr>
        <w:t xml:space="preserve">внести пропозиції щодо змін у бюджеті міста Калуша </w:t>
      </w:r>
      <w:r>
        <w:rPr>
          <w:rFonts w:cs="Arial" w:ascii="Arial" w:hAnsi="Arial"/>
          <w:sz w:val="22"/>
          <w:szCs w:val="22"/>
        </w:rPr>
        <w:t xml:space="preserve">на 2015 рік </w:t>
      </w:r>
      <w:r>
        <w:rPr>
          <w:rFonts w:cs="Arial" w:ascii="Arial" w:hAnsi="Arial"/>
          <w:sz w:val="22"/>
          <w:szCs w:val="22"/>
          <w:lang w:val="uk-UA"/>
        </w:rPr>
        <w:t xml:space="preserve">для забезпечення </w:t>
      </w:r>
      <w:r>
        <w:rPr>
          <w:rFonts w:cs="Arial" w:ascii="Arial" w:hAnsi="Arial"/>
          <w:sz w:val="22"/>
          <w:szCs w:val="22"/>
        </w:rPr>
        <w:t>кошт</w:t>
      </w:r>
      <w:r>
        <w:rPr>
          <w:rFonts w:cs="Arial" w:ascii="Arial" w:hAnsi="Arial"/>
          <w:sz w:val="22"/>
          <w:szCs w:val="22"/>
          <w:lang w:val="uk-UA"/>
        </w:rPr>
        <w:t>ів</w:t>
      </w:r>
      <w:r>
        <w:rPr>
          <w:rFonts w:cs="Arial" w:ascii="Arial" w:hAnsi="Arial"/>
          <w:sz w:val="22"/>
          <w:szCs w:val="22"/>
        </w:rPr>
        <w:t xml:space="preserve"> на виготовлення (коригування) детальних планів територій в районах</w:t>
      </w:r>
      <w:r>
        <w:rPr>
          <w:rFonts w:cs="Arial" w:ascii="Arial" w:hAnsi="Arial"/>
          <w:sz w:val="22"/>
          <w:szCs w:val="22"/>
          <w:lang w:val="uk-UA"/>
        </w:rPr>
        <w:t>, що можуть розглядатися як перспективні для виділення земельних ділянок учасникам бойових дій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shd w:fill="FFFFFF" w:val="clear"/>
        </w:rPr>
        <w:t xml:space="preserve">Контроль за виконанням цього рішення покласти на </w:t>
      </w:r>
      <w:r>
        <w:rPr>
          <w:rFonts w:cs="Arial" w:ascii="Arial" w:hAnsi="Arial"/>
          <w:sz w:val="22"/>
          <w:szCs w:val="22"/>
          <w:shd w:fill="FFFFFF" w:val="clear"/>
          <w:lang w:val="uk-UA"/>
        </w:rPr>
        <w:t xml:space="preserve"> секретаря Калуської міської ради Челядина О.І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22"/>
          <w:szCs w:val="22"/>
          <w:shd w:fill="FFFFFF" w:val="clear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Style w:val="Emphasis"/>
          <w:rFonts w:cs="Arial" w:ascii="Arial" w:hAnsi="Arial"/>
          <w:i w:val="false"/>
          <w:iCs w:val="false"/>
          <w:sz w:val="22"/>
          <w:szCs w:val="22"/>
          <w:lang w:val="uk-UA"/>
        </w:rPr>
        <w:t>Секретар міської ради</w:t>
        <w:tab/>
        <w:tab/>
        <w:tab/>
        <w:tab/>
        <w:t>Олександр  Челядин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248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>
          <w:rStyle w:val="StrongEmphasis"/>
          <w:rFonts w:cs="Arial" w:ascii="Arial" w:hAnsi="Arial"/>
          <w:b w:val="false"/>
          <w:lang w:val="uk-UA"/>
        </w:rPr>
        <w:t>Затверджено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 xml:space="preserve">рішенням міської ради 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від 18.08.2015  № 3261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Секретар міської ради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eastAsia="Arial" w:cs="Arial" w:ascii="Arial" w:hAnsi="Arial"/>
          <w:b w:val="false"/>
          <w:lang w:val="uk-UA"/>
        </w:rPr>
        <w:t xml:space="preserve">            </w:t>
      </w:r>
      <w:r>
        <w:rPr>
          <w:rStyle w:val="StrongEmphasis"/>
          <w:rFonts w:cs="Arial" w:ascii="Arial" w:hAnsi="Arial"/>
          <w:b w:val="false"/>
          <w:lang w:val="uk-UA"/>
        </w:rPr>
        <w:t>Олександр Челядин</w:t>
      </w:r>
    </w:p>
    <w:p>
      <w:pPr>
        <w:pStyle w:val="Style14"/>
        <w:shd w:fill="FFFFFF" w:val="clear"/>
        <w:spacing w:lineRule="atLeast" w:line="327" w:before="0" w:after="0"/>
        <w:jc w:val="center"/>
        <w:rPr>
          <w:rStyle w:val="StrongEmphasis"/>
          <w:rFonts w:ascii="Arial" w:hAnsi="Arial" w:cs="Arial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ОРЯДОК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РОЗПОДІЛУ ЗЕМЕЛЬНИХ ДІЛЯНОК МІЖ УЧАСНИКАМ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ОЙОВИХ ДІЙ, ЯКІ БРАЛИ БЕЗПОСЕРЕДНЮ УЧАСТЬ В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АНТИТЕРОРИСТИЧНІЙ ОПЕРАЦІЇ, ТА СІМ’ЯМИ, ЧЛЕН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ЯКИХ ЗАГИНУЛИ ПІД ЧАС УЧАСТІ В АНТИТЕРОРИСТИЧНІЙ ОПЕРАЦІЇ, ДЛЯ ПЕРЕДАЧІ ЗЕМЕЛЬНИХ ДІЛЯНОК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ЕЗОПЛАТНО У ВЛАСНІСТЬ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Цей Порядок визначає процедуру розподілу земельних ділянок між учасниками антитерористичної операції (далі -АТО), які отримали статус учасника бойових дій 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>(далі – учасники бойових дій), та сім’ями, члени яких загинули під час участі в АТО, з метою передачі безоплатно у власність земельних ділянок для буд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Учасникам бойових дій можуть бути надані безоплатно у власність земельні ділянки для будівництва і обслуговування жилого будинку, господарських будівель і споруд на територіях, що визначені для цієї мети, відповідно до планів зонування та детального плану територій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1.2. У разі, якщо учасник бойових дій скористався правом на безоплатне отримання земельної ділянки для будівництва і обслуговування жи</w:t>
      </w:r>
      <w:r>
        <w:rPr>
          <w:rFonts w:cs="Arial" w:ascii="Arial" w:hAnsi="Arial"/>
          <w:lang w:val="uk-UA"/>
        </w:rPr>
        <w:t>т</w:t>
      </w:r>
      <w:r>
        <w:rPr>
          <w:rFonts w:cs="Arial" w:ascii="Arial" w:hAnsi="Arial"/>
        </w:rPr>
        <w:t>ло</w:t>
      </w:r>
      <w:r>
        <w:rPr>
          <w:rFonts w:cs="Arial" w:ascii="Arial" w:hAnsi="Arial"/>
          <w:lang w:val="uk-UA"/>
        </w:rPr>
        <w:t>во</w:t>
      </w:r>
      <w:r>
        <w:rPr>
          <w:rFonts w:cs="Arial" w:ascii="Arial" w:hAnsi="Arial"/>
        </w:rPr>
        <w:t>го будинку, господарських будівель і споруд до моменту прийняття участі в АТО, то для таких осіб може бути запропонована для передачі безоплатно у власність земельна ділянка з цільовим призначенням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cs="Arial" w:ascii="Arial" w:hAnsi="Arial"/>
          <w:lang w:val="uk-UA"/>
        </w:rPr>
        <w:t>Відповідно до цього Порядку, д</w:t>
      </w:r>
      <w:r>
        <w:rPr>
          <w:rFonts w:cs="Arial" w:ascii="Arial" w:hAnsi="Arial"/>
        </w:rPr>
        <w:t>о членів сім’ї учасника АТО належать: чоловік, дружина, діти, батьки, рідні брати і сестри, дід, баба, усиновлювачі та усиновлені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Сім’ї, член якої загинув під час участі в АТО, може бути надана безоплатно у власність земельна ділянка. При цьому першочергове право на отримання такої земельної ділянки мають дружина / чоловік або діти загиблого учасника АТО, а в разі їх відсутності – батьки, потім, відповідно, усиновлювачі та усиновлені, рідні брати і сестри, дід та баба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>2. Відділу у справах архітектури та містобудівного кадастру міської ради з метою розподілу земельних ділянок між особами, зазначеними в пункті 1 цього Порядку, створює єдиний реєстр учасників АТО 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1. Для внесення до єдиного реєстру учасники АТО або їх довірені особи, повноваження яких підтверджені відповідними документами, представники сімей, члени яких загинули під час участі в АТО, разом з заявою, складеною в довільній формі, надають документ, який підтверджує участь особи в АТО, </w:t>
      </w:r>
      <w:r>
        <w:rPr>
          <w:rFonts w:cs="Arial" w:ascii="Arial" w:hAnsi="Arial"/>
          <w:lang w:val="uk-UA"/>
        </w:rPr>
        <w:t xml:space="preserve">довідку за наявності травми (за наявності), </w:t>
      </w:r>
      <w:r>
        <w:rPr>
          <w:rFonts w:cs="Arial" w:ascii="Arial" w:hAnsi="Arial"/>
        </w:rPr>
        <w:t>а також пред’являють паспорт (копію паспорта) та довідку про присвоєння йому ідентифікаційного номера</w:t>
      </w:r>
      <w:r>
        <w:rPr>
          <w:rFonts w:cs="Arial" w:ascii="Arial" w:hAnsi="Arial"/>
          <w:lang w:val="uk-UA"/>
        </w:rPr>
        <w:t>, довідку про склад сім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ї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ники сімей, члени яких загинули під час участі в АТО, додатково надають копії документів, що підтверджують факт наявності сімейних відносин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2. В єдиний реєстр вносяться учасники АТО, зареєстровані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. Дата реєстрації місця проживання учасника АТО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 повинна передувати даті його направлення / перебування для участі в АТО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3. Номери учасників АТО в єдиному реєстрі визначаються датою та часом реєстрації поданої заяви, про що </w:t>
      </w:r>
      <w:r>
        <w:rPr>
          <w:rFonts w:cs="Arial" w:ascii="Arial" w:hAnsi="Arial"/>
          <w:lang w:val="uk-UA"/>
        </w:rPr>
        <w:t>відділ у справах архітектури та містобудівного кадастру міської ради</w:t>
      </w:r>
      <w:r>
        <w:rPr>
          <w:rFonts w:cs="Arial" w:ascii="Arial" w:hAnsi="Arial"/>
        </w:rPr>
        <w:t xml:space="preserve"> повідомляє заявників у строк, що не перевищує 10 робочих днів з дати реєстрації заяви.</w:t>
      </w:r>
      <w:r>
        <w:rPr>
          <w:rFonts w:cs="Arial" w:ascii="Arial" w:hAnsi="Arial"/>
          <w:lang w:val="uk-UA"/>
        </w:rPr>
        <w:t xml:space="preserve"> Особи, що подали заяви для внесення в реєстр до затвердження даного порядку вносяться в реєстр згідно дати поступлення заяви у відділ у справах архітектури та містобудівного кадастру міської ради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Розподіл земельних ділянок між учасникам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проводиться шляхом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1. Відділ у справах архітектури та містобудівного кадастру передає електронну копію єдиного реєстру учасників АТО голові громадської комісії </w:t>
      </w:r>
      <w:r>
        <w:rPr>
          <w:rFonts w:cs="Arial" w:ascii="Arial" w:hAnsi="Arial"/>
          <w:color w:val="000000"/>
          <w:shd w:fill="FFFFFF" w:val="clear"/>
          <w:lang w:val="uk-UA"/>
        </w:rPr>
        <w:t>з питань розподілу земельних ділянок пільговим категоріям громадян (учасникам бойових дій, учасникам АТО, ліквідаторам аварії на Чорнобильській АЕС) (далі – громадська комісія)</w:t>
      </w:r>
      <w:r>
        <w:rPr>
          <w:rFonts w:cs="Arial" w:ascii="Arial" w:hAnsi="Arial"/>
          <w:lang w:val="uk-UA"/>
        </w:rPr>
        <w:t>, а за потреби оригінали заяв та документів наданих учасниками АТО (актом приймання-передачі з описом переліку документів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2. Комісія відповідно до покладених на неї завдань формує список учасників АТО допущених до жеребкуванн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3. Протокол засідання комісії затверджується рішенням сесії Калуської міської ради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4.</w:t>
      </w:r>
      <w:r>
        <w:rPr>
          <w:rFonts w:cs="Arial" w:ascii="Arial" w:hAnsi="Arial"/>
          <w:lang w:val="uk-UA"/>
        </w:rPr>
        <w:t xml:space="preserve"> Сім’ям, члени яких загинули під час участі в АТО передаються безоплатно у власність земельні ділянки для будівництва і обслуговування жилого будинку, господарських будівель і споруд або для ведення садівництва без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5. Жеребкування проводиться Громадською комісією публічно в присутності депутатів Калуської міської ради, учасників бойових дій або їх довірених осіб, членів сімей загиблих учасників АТО, представників громадських організацій та засобів масової інформації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 архітектури та містобудівного кадастру Калуської міської ради повідомляє про дату, час та місце проведення жеребкування шляхом розміщення оголошення на офіційному сайті Калуської міської ради, в газеті “Дзвони Підгір’я” та Калуському міському телебаченні, не пізніше ніж за 15 календарних днів до дня проведення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6</w:t>
      </w:r>
      <w:r>
        <w:rPr>
          <w:rFonts w:cs="Arial" w:ascii="Arial" w:hAnsi="Arial"/>
        </w:rPr>
        <w:t>. До проведення жеребкування допускаються особи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які брали безпосередню участь в антитерористичній операції </w:t>
      </w:r>
      <w:r>
        <w:rPr>
          <w:rFonts w:cs="Arial" w:ascii="Arial" w:hAnsi="Arial"/>
        </w:rPr>
        <w:t>(або їх довірені особи, повноваження яких підтверджені відповідними документами)</w:t>
      </w:r>
      <w:r>
        <w:rPr>
          <w:rFonts w:cs="Arial" w:ascii="Arial" w:hAnsi="Arial"/>
          <w:lang w:val="uk-UA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участі в жеребкуванні учасник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зобов’язані пред’явити паспорт та </w:t>
      </w:r>
      <w:r>
        <w:rPr>
          <w:rFonts w:cs="Arial" w:ascii="Arial" w:hAnsi="Arial"/>
          <w:lang w:val="uk-UA"/>
        </w:rPr>
        <w:t>документ, що посвідчує їх участь в антитерористичній операції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и для участі в жеребкуванні повинні бути подані не пізніше як за 10 робочих днів до дати його проведе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lang w:val="uk-UA"/>
        </w:rPr>
        <w:t>3.7. Заяви учасників АТО , які прийматимуть участь в жеребкуванні вилучаються із єдиного реєстру учасників АТО, а він оновлюється із збереженням порядкових номерів присвоєнних на момент подання заяви, з подальшою нумерацією наступних заяв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8</w:t>
      </w:r>
      <w:r>
        <w:rPr>
          <w:rFonts w:cs="Arial" w:ascii="Arial" w:hAnsi="Arial"/>
        </w:rPr>
        <w:t xml:space="preserve">. Дати проведення жеребкувань встановлюються по мірі </w:t>
      </w:r>
      <w:r>
        <w:rPr>
          <w:rFonts w:cs="Arial" w:ascii="Arial" w:hAnsi="Arial"/>
          <w:lang w:val="uk-UA"/>
        </w:rPr>
        <w:t>формування земельних ділянок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9</w:t>
      </w:r>
      <w:r>
        <w:rPr>
          <w:rFonts w:cs="Arial" w:ascii="Arial" w:hAnsi="Arial"/>
        </w:rPr>
        <w:t>. Жеребкування проводиться відповідно до номера в єдиному реєстрі окремо для таких груп: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часникам </w:t>
      </w:r>
      <w:r>
        <w:rPr>
          <w:rFonts w:cs="Arial" w:ascii="Arial" w:hAnsi="Arial"/>
          <w:lang w:val="uk-UA"/>
        </w:rPr>
        <w:t>АТО,</w:t>
      </w:r>
      <w:r>
        <w:rPr>
          <w:rFonts w:cs="Arial" w:ascii="Arial" w:hAnsi="Arial"/>
        </w:rPr>
        <w:t xml:space="preserve"> сім’ям, члени яких загинули під час участі в АТО надаються земельні ділянки в кварталах (масивах) малоповерхової житлової забудови для будівництва і обслуговування жилого будинку, господарських будівель і споруд;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 випадку, передбаченому підпунктом 1.2 пункту 1 цього Порядку, учасникам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мож</w:t>
      </w:r>
      <w:r>
        <w:rPr>
          <w:rFonts w:cs="Arial" w:ascii="Arial" w:hAnsi="Arial"/>
          <w:lang w:val="uk-UA"/>
        </w:rPr>
        <w:t>уть</w:t>
      </w:r>
      <w:r>
        <w:rPr>
          <w:rFonts w:cs="Arial" w:ascii="Arial" w:hAnsi="Arial"/>
        </w:rPr>
        <w:t xml:space="preserve"> нада</w:t>
      </w:r>
      <w:r>
        <w:rPr>
          <w:rFonts w:cs="Arial" w:ascii="Arial" w:hAnsi="Arial"/>
          <w:lang w:val="uk-UA"/>
        </w:rPr>
        <w:t>ватися</w:t>
      </w:r>
      <w:r>
        <w:rPr>
          <w:rFonts w:cs="Arial" w:ascii="Arial" w:hAnsi="Arial"/>
        </w:rPr>
        <w:t xml:space="preserve"> індивідуальні земельні ділянки для ведення садівництва;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10</w:t>
      </w:r>
      <w:r>
        <w:rPr>
          <w:rFonts w:cs="Arial" w:ascii="Arial" w:hAnsi="Arial"/>
        </w:rPr>
        <w:t>. Проекти землеустрою щодо відведення земельних ділянок розробляються на замовлення учасників бойових дій, представників сімей, члени яких загинули під час участі в АТО, в землевпорядних організаціях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Проекти землеустрою подаються для затвердження на сесію </w:t>
      </w:r>
      <w:r>
        <w:rPr>
          <w:rFonts w:cs="Arial" w:ascii="Arial" w:hAnsi="Arial"/>
          <w:lang w:val="uk-UA"/>
        </w:rPr>
        <w:t>Калуської</w:t>
      </w:r>
      <w:r>
        <w:rPr>
          <w:rFonts w:cs="Arial" w:ascii="Arial" w:hAnsi="Arial"/>
        </w:rPr>
        <w:t xml:space="preserve"> міської рад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user</cp:lastModifiedBy>
  <cp:lastPrinted>2018-06-15T14:12:00Z</cp:lastPrinted>
  <dcterms:modified xsi:type="dcterms:W3CDTF">2018-06-15T11:12:00Z</dcterms:modified>
  <cp:revision>8</cp:revision>
  <dc:subject/>
  <dc:title>УКРАЇНА</dc:title>
</cp:coreProperties>
</file>